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1699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1699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1699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1699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1699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1699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169917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1699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1699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169917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1699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1699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1699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1699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1699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1699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1699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1699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1699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1699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1699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1699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1699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1699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1699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1699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1699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1699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1699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1699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1699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1699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1699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16991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16991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1699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1699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16991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16991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