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15640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1564055"/>
            <w:bookmarkStart w:id="1" w:name="__Fieldmark__0_10315640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